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3 FIAE</w:t>
      </w:r>
    </w:p>
    <w:p>
      <w:pPr>
        <w:pStyle w:val="Normal"/>
        <w:rPr/>
      </w:pPr>
      <w:r>
        <w:rPr/>
        <w:t>Nicholas Hart</w:t>
      </w:r>
    </w:p>
    <w:p>
      <w:pPr>
        <w:pStyle w:val="Normal"/>
        <w:rPr/>
      </w:pPr>
      <w:r>
        <w:rPr/>
        <w:t>Abstract/Reflection</w:t>
      </w:r>
    </w:p>
    <w:p>
      <w:pPr>
        <w:pStyle w:val="Normal"/>
        <w:rPr/>
      </w:pPr>
      <w:r>
        <w:rPr/>
      </w:r>
    </w:p>
    <w:p>
      <w:pPr>
        <w:pStyle w:val="Normal"/>
        <w:rPr/>
      </w:pPr>
      <w:r>
        <w:rPr/>
      </w:r>
    </w:p>
    <w:p>
      <w:pPr>
        <w:pStyle w:val="Normal"/>
        <w:rPr/>
      </w:pPr>
      <w:r>
        <w:rPr/>
        <w:t xml:space="preserve">Abstract: This chapter is all about grade book formats and no format if perfect for all teachers. There are certain questions a teacher can ask themselves when choosing a grade book format to use. The questions basically have a teacher assess their needs and abilities of their grade book and use a format that fits their style. The first format discusses is to group assignments by objective, benchmark or standard. This will allow the teacher to see what knowledge the student has mastered by just looking at the grade book. The second format is about group assignments by weight or category. This can be an affective format for a differentiated classroom is the assignments given are well thought out and responsive. This is helpful because when teachers can just look at the “largely weighted” grades they can get a good understanding as to how well the student has understood the material. The third format discussed is to list assignments by date. This can be very useful to see how a student has learned over time with the material. The final format for a grade book in this chapter is a topic based grade book. These can seem t o be very time consuming at first but they get easier to more you use them. They are appealing and organized with a key at the top of the page letting the user/reader know exactly what means what on the page. </w:t>
      </w:r>
    </w:p>
    <w:p>
      <w:pPr>
        <w:pStyle w:val="Normal"/>
        <w:rPr/>
      </w:pPr>
      <w:r>
        <w:rPr/>
      </w:r>
    </w:p>
    <w:p>
      <w:pPr>
        <w:pStyle w:val="Normal"/>
        <w:rPr/>
      </w:pPr>
      <w:r>
        <w:rPr/>
      </w:r>
    </w:p>
    <w:p>
      <w:pPr>
        <w:pStyle w:val="Normal"/>
        <w:rPr/>
      </w:pPr>
      <w:r>
        <w:rPr/>
        <w:t xml:space="preserve">Reflection: This chapter was pretty interesting. It brought up a lot of aspects I did not take into consideration when thinking about a grade book and the options you can have with them. I think I would use an objective based grade book also with a section for overall tests and assessments. I think this would be useful because by using an objective based grade book I would be able to get a good idea on what parts of the curriculum the students understood well and not so well. This would make it easier to plan a review session by knowing what the class strengths and weaknesses are with the curriculum. The grade book I would probably not think about using is a grade book organized by date. I think it would be important to see how a student works over time but time is not that important to me when it comes to learning, everyone will learn at their own pac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2:52:00Z</dcterms:created>
  <dc:creator>U Maine Farmington</dc:creator>
  <dc:description/>
  <cp:keywords/>
  <dc:language>en-US</dc:language>
  <cp:lastModifiedBy>U Maine Farmington</cp:lastModifiedBy>
  <dcterms:modified xsi:type="dcterms:W3CDTF">2008-04-16T12:52:00Z</dcterms:modified>
  <cp:revision>1</cp:revision>
  <dc:subject/>
  <dc:title>Chapter 13 FIAE</dc:title>
</cp:coreProperties>
</file>